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ВКЛЮЧЕНИЮ В РЕГИСТР</w:t>
        <w:tab/>
        <w:tab/>
        <w:tab/>
        <w:t xml:space="preserve">            ПРОЕКТ-Р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ткинской городской Ду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Воткинской городской Думы от 27 декабря 2017 года № 229-РН «О мерах по обеспечению безопасности детей на территории муниципального образования «Город Воткинск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Воткинской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Думой     </w:t>
        <w:tab/>
        <w:t xml:space="preserve"> _____________ 2024 год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Удмуртской Республики от 18 октября 2011 года № 59-РЗ «О мерах по защите здоровья и развития детей в Удмуртской Республике», Уставом муниципального образования «Город Воткинск», с учетом заключения Экспертной комиссии муниципального образования «Город Воткинск» по вопросам защиты здоровья и развития детей от 16 мая 2024 года № 1/24, Дума реша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е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 к решению Воткинской городской Думы                от 27 декабря 2017 года № 229-РН «О мерах по обеспечению безопасности детей на территории муниципального образования «Город Воткинск» внести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оками таблицы 81-83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9"/>
        <w:gridCol w:w="2364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обственника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разливных напитк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нинградская,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Ташмагомбетова Виктория Владимир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ь магазинов «у дома» Бристол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Мая,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«Альбион-2002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янная «Своё мест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нина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Матвиенко Кристина Вятчеславов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сключить следующие  </w:t>
      </w:r>
      <w:r>
        <w:rPr>
          <w:rFonts w:cs="Times New Roman" w:ascii="Times New Roman" w:hAnsi="Times New Roman"/>
          <w:bCs/>
          <w:sz w:val="28"/>
          <w:szCs w:val="28"/>
        </w:rPr>
        <w:t>строки таблицы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799"/>
        <w:gridCol w:w="2835"/>
        <w:gridCol w:w="275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 расположения</w:t>
            </w:r>
          </w:p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обственника объек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сочная "Чароде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вердлова, 4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збука вкуса"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Чемпио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, 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Чемпион"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магазин "Глазовская вод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83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Олимп"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специализированных магазинов по продаже пива "Баск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8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Ложкин Артем Владимирович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-бар "Бульвар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, 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Лызлов Михаил Юрьевич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 «Берл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тепана Разина,2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Недилько Мария Алексеевн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pe SH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Бочкарев Денис Сергеевич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В Приложении № 2 к решению Воткинской городской Думы                от  27 декабря 2017 года № 229-РН «О мерах по обеспечению безопасности детей на территории муниципального образования «Город Воткинск» внести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року таблицы 3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083"/>
        <w:gridCol w:w="2785"/>
        <w:gridCol w:w="2519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C (Бар Ресторан Центр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1 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Меркурий"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ключить следующие строки таблицы</w:t>
      </w:r>
      <w:r>
        <w:rPr/>
        <w:t>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526"/>
        <w:gridCol w:w="2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67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 расположения</w:t>
            </w:r>
          </w:p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обственника объекта</w:t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Уютный дворик"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19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Софит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ца "Орбита плюс"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Орбита плюс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ль "Воткинск"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гачева, 16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ривушин Сергей Юрьевич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города Воткинска обеспечить информирование обучающихся муниципальных образовательных учреждений и их родителей  о мерах по защите здоровья и развития детей в Удмуртской Республике  и Перечне мест, определенных настоящим решени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едложить руководителям образовательных учреждений Удмуртской Республики, расположенных на территории муниципального образования «Город Воткинск», обеспечить информирование учащихся (студентов), не достигших  возраста 18 лет, и их родителей о мерах по защите здоровья и развития детей в Удмуртской Республике  и Перечне  мест, определенных настоящим решени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ить руководителям организаций и индивидуальным предпринимателям, объекты которых включены в Перечень мест, определенных настоящим  решением, обеспечить информирование посетителей об установленных ограничениях по нахождению детей, не достигших возраста 18 л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е Решение подлежит обнародованию путё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bCs/>
          <w:color w:val="052635"/>
          <w:sz w:val="28"/>
          <w:szCs w:val="28"/>
          <w:shd w:fill="FFFFFF" w:val="clear"/>
        </w:rPr>
        <w:t>по социальным вопросам и молодежной полит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ременно исполня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мочия Главы муниципального образования «Город Воткинск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седатель Вотки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ородской Ду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  Александрова Ж.А.                                    ___________Пищиков  А.Д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№____-Р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     </w:t>
        <w:tab/>
        <w:tab/>
        <w:tab/>
        <w:tab/>
        <w:tab/>
        <w:t xml:space="preserve">Ж.А. Александро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Экспертной комисси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а Л.Р.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5:11:00Z</dcterms:created>
  <dc:creator>kdn</dc:creator>
  <dc:description/>
  <cp:keywords/>
  <dc:language>en-US</dc:language>
  <cp:lastModifiedBy>User</cp:lastModifiedBy>
  <cp:lastPrinted>2023-10-12T12:00:00Z</cp:lastPrinted>
  <dcterms:modified xsi:type="dcterms:W3CDTF">2024-06-11T06:02:00Z</dcterms:modified>
  <cp:revision>15</cp:revision>
  <dc:subject/>
  <dc:title/>
</cp:coreProperties>
</file>