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ежит внесению в регистр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 - Р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откинской городской Дум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817" w:hanging="0"/>
        <w:rPr>
          <w:szCs w:val="24"/>
        </w:rPr>
      </w:pPr>
      <w:r>
        <w:rPr>
          <w:szCs w:val="24"/>
        </w:rPr>
        <w:t>Об особенностях действия отдельных</w:t>
      </w:r>
    </w:p>
    <w:p>
      <w:pPr>
        <w:pStyle w:val="Normal"/>
        <w:ind w:right="4817" w:hanging="0"/>
        <w:rPr>
          <w:szCs w:val="24"/>
        </w:rPr>
      </w:pPr>
      <w:r>
        <w:rPr>
          <w:szCs w:val="24"/>
        </w:rPr>
        <w:t>положений муниципальных</w:t>
      </w:r>
    </w:p>
    <w:p>
      <w:pPr>
        <w:pStyle w:val="Normal"/>
        <w:ind w:right="4817" w:hanging="0"/>
        <w:rPr>
          <w:szCs w:val="24"/>
        </w:rPr>
      </w:pPr>
      <w:r>
        <w:rPr>
          <w:szCs w:val="24"/>
        </w:rPr>
        <w:t>правовых актов в 2024 году</w:t>
      </w:r>
    </w:p>
    <w:p>
      <w:pPr>
        <w:pStyle w:val="Normal"/>
        <w:ind w:right="481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Учитывая сложности в формировании доходной части бюджета муниципального образования "Город Воткинск" на 2024 год,  не представляется возможным профинансировать расходы по Воткинской городской Думе, предусмотренные отдельными муниципальными правовыми актами. </w:t>
        <w:tab/>
        <w:t xml:space="preserve">Руководствуясь </w:t>
      </w:r>
      <w:hyperlink r:id="rId2">
        <w:r>
          <w:rPr>
            <w:rStyle w:val="InternetLink"/>
            <w:color w:val="0000FF"/>
            <w:szCs w:val="28"/>
          </w:rPr>
          <w:t>Уставом</w:t>
        </w:r>
      </w:hyperlink>
      <w:r>
        <w:rPr>
          <w:szCs w:val="28"/>
        </w:rPr>
        <w:t xml:space="preserve"> муниципального образования "Город Воткинск", Дума решает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Cs w:val="28"/>
        </w:rPr>
        <w:t xml:space="preserve">1. Приостановить на 2024 год действие </w:t>
      </w:r>
      <w:hyperlink r:id="rId3">
        <w:r>
          <w:rPr>
            <w:rStyle w:val="InternetLink"/>
            <w:color w:val="0000FF"/>
            <w:szCs w:val="28"/>
          </w:rPr>
          <w:t>частей 7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color w:val="0000FF"/>
            <w:szCs w:val="28"/>
          </w:rPr>
          <w:t>8 статьи 20</w:t>
        </w:r>
      </w:hyperlink>
      <w:r>
        <w:rPr>
          <w:szCs w:val="28"/>
        </w:rPr>
        <w:t xml:space="preserve"> Положения "О статусе депутата Воткинской городской Думы", утвержденного решением Воткинской городской Думы от 29 ноября 2006 года N 166.</w:t>
      </w:r>
    </w:p>
    <w:p>
      <w:pPr>
        <w:pStyle w:val="Normal"/>
        <w:autoSpaceDE w:val="false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2. Опубликовать настоящее решение в сетевом издании "Официальные документы муниципального образования "Город Воткинск"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Воткинской городско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ум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 А.Д.Пищиков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ект вноси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муниципальног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бразования «Город Воткинск»                                          </w:t>
        <w:tab/>
        <w:t xml:space="preserve">           А.В. Заметае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 проекту решения Воткинской городской Думы</w:t>
      </w:r>
      <w:r>
        <w:rPr>
          <w:sz w:val="27"/>
          <w:szCs w:val="27"/>
        </w:rPr>
        <w:t xml:space="preserve"> </w:t>
      </w:r>
    </w:p>
    <w:p>
      <w:pPr>
        <w:pStyle w:val="Normal"/>
        <w:ind w:right="4817" w:hanging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>«Об особенностях  действия  отдельных положений муниципальных правовых актов в 2024 году»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унктом 4  статьи 20  Положения "О статусе депутата Воткинской городской Думы", утвержденного Решением  Воткинской городской Думы от 29.11.2006 N 166, закреплено  право депутата Воткинской городской Думы  выступать (публиковаться) по вопросам депутатской деятельности, высказывать свое мн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ункт 7 и 8 статьи 20 указанного выше Положения предусматривает публикацию материалов депутатов за счет средств бюджета муниципального образования "Город Воткинск" в объеме 50 газетных строк ежеквартально, если иное не установлено соответствующим правовым актом Воткинской городской Дум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редства на освещение депутатской деятельности предусматриваются в бюджете муниципального образования "Город Воткинск" ежегодно и учитываются в смете расходов Воткинской город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Учитывая сложности в формировании доходной части бюджета муниципального образования "Город Воткинск" на 2024 год,   отсутствие возможности профинансировать расходы по Воткинской городской Думе, предусмотренные отдельными муниципальными правовыми актами, предлагается  приостановить на 2024 год действие </w:t>
      </w:r>
      <w:hyperlink r:id="rId5">
        <w:r>
          <w:rPr>
            <w:rStyle w:val="InternetLink"/>
            <w:color w:val="0000FF"/>
            <w:szCs w:val="28"/>
          </w:rPr>
          <w:t>частей 7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color w:val="0000FF"/>
            <w:szCs w:val="28"/>
          </w:rPr>
          <w:t>8 статьи 20</w:t>
        </w:r>
      </w:hyperlink>
      <w:r>
        <w:rPr>
          <w:szCs w:val="28"/>
        </w:rPr>
        <w:t xml:space="preserve"> Положения "О статусе депутата Воткинской городской Думы", утвержденного решением Воткинской городской Думы от 29 ноября 2006 года N 166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.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а Воткинска по экономике,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финансам и  инвестициям               </w:t>
        <w:tab/>
        <w:tab/>
        <w:tab/>
        <w:t xml:space="preserve">   </w:t>
        <w:tab/>
        <w:t xml:space="preserve">                    А.А. Асылханов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autoSpaceDE w:val="false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о-экономическое обоснование</w:t>
      </w:r>
    </w:p>
    <w:p>
      <w:pPr>
        <w:pStyle w:val="Normal"/>
        <w:ind w:right="-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 проекту решения Воткинской городской Думы </w:t>
      </w:r>
    </w:p>
    <w:p>
      <w:pPr>
        <w:pStyle w:val="Normal"/>
        <w:ind w:right="-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особенностях  действия  отдельных положений муниципальных правовых актов в 2024 год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4"/>
          <w:szCs w:val="24"/>
        </w:rPr>
        <w:t>При принятии настоящего решения  бюджет муниципального образования «Город Воткинск» не понесет дополнительные расходы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Воткинска по экономик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 инвестициям               </w:t>
        <w:tab/>
        <w:tab/>
        <w:tab/>
        <w:t xml:space="preserve">   </w:t>
        <w:tab/>
        <w:t xml:space="preserve">                    А.А. Асылханов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ind w:right="-39" w:hanging="0"/>
        <w:jc w:val="center"/>
        <w:rPr/>
      </w:pPr>
      <w:r>
        <w:rPr>
          <w:b/>
          <w:bCs/>
          <w:sz w:val="24"/>
          <w:szCs w:val="24"/>
        </w:rPr>
        <w:t xml:space="preserve">муниципальных правовых актов подлежащих отмене, изменению или дополнению в связи с принятием решения Воткинской городской Думы </w:t>
      </w:r>
    </w:p>
    <w:p>
      <w:pPr>
        <w:pStyle w:val="Normal"/>
        <w:ind w:right="-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особенностях  действия  отдельных положений муниципальных правовых актов в 2024 год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нятие настоящего Решения Воткинской городской Думы не </w:t>
      </w:r>
      <w:r>
        <w:rPr>
          <w:sz w:val="24"/>
          <w:szCs w:val="24"/>
        </w:rPr>
        <w:t xml:space="preserve"> потребует отмену,  изменений или дополнений в принятые ранее решения Воткинской городской Ду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Воткинска по экономик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 инвестициям               </w:t>
        <w:tab/>
        <w:tab/>
        <w:tab/>
        <w:t xml:space="preserve">   </w:t>
        <w:tab/>
        <w:t xml:space="preserve">                    А.А. Асылханов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ожения</w:t>
      </w:r>
    </w:p>
    <w:p>
      <w:pPr>
        <w:pStyle w:val="Normal"/>
        <w:ind w:right="-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разработке нормативных правовых актов, принятие которых необходимо в связи с принятием Решения Воткинской городской Думы </w:t>
      </w:r>
    </w:p>
    <w:p>
      <w:pPr>
        <w:pStyle w:val="Normal"/>
        <w:ind w:right="-3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особенностях  действия  отдельных положений муниципальных правовых актов 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в 2024 году»</w:t>
      </w:r>
    </w:p>
    <w:p>
      <w:pPr>
        <w:pStyle w:val="Normal"/>
        <w:ind w:right="-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Воткинска по экономик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 инвестициям               </w:t>
        <w:tab/>
        <w:tab/>
        <w:tab/>
        <w:t xml:space="preserve">   </w:t>
        <w:tab/>
        <w:t xml:space="preserve">                    А.А. Асылханов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92CE918BDED26273AB434B770628E2908C7ED8F0CF47DB659C82A97C1C698D77A22512802F3A7A63D3F34C607B4CC554F7B5C816BE2DB67602AA39GC1AL" TargetMode="External"/><Relationship Id="rId3" Type="http://schemas.openxmlformats.org/officeDocument/2006/relationships/hyperlink" Target="consultantplus://offline/ref=4B92CE918BDED26273AB434B770628E2908C7ED8F0CF40D46F9382A97C1C698D77A22512802F3A7A64D9A21C2225159511BCB9CB09A22CB6G61BL" TargetMode="External"/><Relationship Id="rId4" Type="http://schemas.openxmlformats.org/officeDocument/2006/relationships/hyperlink" Target="consultantplus://offline/ref=4B92CE918BDED26273AB434B770628E2908C7ED8F0CF40D46F9382A97C1C698D77A22512802F3A7A6BD9A21C2225159511BCB9CB09A22CB6G61BL" TargetMode="External"/><Relationship Id="rId5" Type="http://schemas.openxmlformats.org/officeDocument/2006/relationships/hyperlink" Target="consultantplus://offline/ref=4B92CE918BDED26273AB434B770628E2908C7ED8F0CF40D46F9382A97C1C698D77A22512802F3A7A64D9A21C2225159511BCB9CB09A22CB6G61BL" TargetMode="External"/><Relationship Id="rId6" Type="http://schemas.openxmlformats.org/officeDocument/2006/relationships/hyperlink" Target="consultantplus://offline/ref=4B92CE918BDED26273AB434B770628E2908C7ED8F0CF40D46F9382A97C1C698D77A22512802F3A7A6BD9A21C2225159511BCB9CB09A22CB6G61B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31:00Z</dcterms:created>
  <dc:creator>JeinK</dc:creator>
  <dc:description/>
  <cp:keywords/>
  <dc:language>en-US</dc:language>
  <cp:lastModifiedBy>User</cp:lastModifiedBy>
  <cp:lastPrinted>2023-12-15T14:58:00Z</cp:lastPrinted>
  <dcterms:modified xsi:type="dcterms:W3CDTF">2023-12-15T10:58:00Z</dcterms:modified>
  <cp:revision>3</cp:revision>
  <dc:subject/>
  <dc:title>Проект подлежит внесению в регистр</dc:title>
</cp:coreProperties>
</file>