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/>
      </w:pPr>
      <w:r>
        <w:rPr>
          <w:b w:val="false"/>
          <w:sz w:val="24"/>
          <w:szCs w:val="24"/>
        </w:rPr>
        <w:t>О внесении изменений в Положение «О порядке проведения конкурса по отбору кандидатур для замещения должности муниципальной службы в органах местного самоуправления муниципального образования «Город Воткинск», отнесенной к высшей группе должностей муниципальной служб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умой</w:t>
        <w:tab/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4"/>
          <w:szCs w:val="24"/>
        </w:rPr>
        <w:t>В целях приведения муниципальной правовой базы муниципального образования «Город Воткинск» в соответствие с действующим законодательством, руководствуясь Федеральным законом от 2 марта 2007 года № 25-ФЗ «О муниципальной службе в Российской Федерации»,  Указом Президента Российской Федерации от 10 октября 2024 года № 870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Законом Удмуртской Республики от 20 марта 2008 года № 10-РЗ «О муниципальной службе в Удмуртской Республике», Законом Удмуртской Республики от 25 декабря 2024 года № 74-РЗ «О внесении изменений в Закон Удмуртской Республики «О муниципальной службе в Удмуртской Республике», Уставом муниципального образования «Город Воткинск», Дума решает:</w:t>
      </w:r>
      <w:r>
        <w:rPr>
          <w:sz w:val="24"/>
          <w:szCs w:val="24"/>
        </w:rPr>
        <w:t xml:space="preserve"> </w:t>
      </w:r>
    </w:p>
    <w:p>
      <w:pPr>
        <w:pStyle w:val="ConsPlusTitle"/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4"/>
          <w:szCs w:val="24"/>
        </w:rPr>
        <w:t>1. Внести в Положение «О порядке проведения конкурса по отбору кандидатур для замещения должности муниципальной службы в органах местного самоуправления муниципального образования «Город Воткинск», отнесенной к высшей группе должностей муниципальной службы», утверждённое Решением Воткинской городской Думы от 23 июня 2020 года № 540-РН следующие изменения: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в части 1 статьи 1 слова Федеральными законами от 6 октября 2003 года N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ами Удмуртской Республики </w:t>
      </w:r>
      <w:r>
        <w:rPr>
          <w:i/>
          <w:sz w:val="24"/>
          <w:szCs w:val="24"/>
        </w:rPr>
        <w:t>от 13 июля 2005 года N 42-РЗ «О местном самоуправлении в Удмуртской Республике»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от 20 марта 2008 года № 10-РЗ «О муниципальной службе в Удмуртской Республике» заменить словами  Федеральными законами от 6 октября 2003 года N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 20 марта 2025 года №33-ФЗ «Об общих принципах организации местного самоуправления в единой системе публичной власти»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Законом Удмуртской Республики от 20 марта 2008 года № 10-РЗ «О муниципальной службе в Удмуртской Республике»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 части 1 статьи 2 слова «граждане Российской Федерации, достигшие на день проведения конкурса возраста 18 лет» заменить словами «Граждане Российской Федерации не моложе 18 лет и не старше 65»;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) в статье 3: 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в части 3 слова «Решение об объявлении конкурса подлежит опубликованию, в том числе, посредством размещения в сетевом издании «Официальные документы муниципального образования «Город Воткинск» заменить словами «Решение об объявлении конкурса подлежит официальному опубликованию (обнародованию) и размещению на официальном сайте органа местного самоуправления»;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) в пункте 8 части 4 слова «</w:t>
      </w:r>
      <w:r>
        <w:rPr>
          <w:b w:val="false"/>
          <w:sz w:val="24"/>
          <w:szCs w:val="24"/>
        </w:rPr>
        <w:t>электронный адрес официального интернет-сайта муниципального образования «Город Воткинск» заменить словами «электронная почта органа местного самоуправления, электронный адрес официального сайта органа местного самоуправления»;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4) пункт 2 части 1 статьи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) анкету по форме, установленной Президентом Российской Федерации;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828282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Настоящее Решение вступает в силу после его обнародования за исключением положений для которых настоящим Решением установлены иные сроки вступления в сил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3.  Пункт 1 части 1 настоящего Решения вступает в силу с 19 июня 2025 год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shd w:fill="FFFFFF" w:val="clear"/>
        </w:rPr>
        <w:t>Обнародовать настоящее Решение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Главы муниципального образования</w:t>
        <w:tab/>
        <w:tab/>
        <w:tab/>
        <w:t>Председатель</w:t>
        <w:tab/>
        <w:t xml:space="preserve">Воткинской  </w:t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«Город Воткинск»</w:t>
        <w:tab/>
        <w:tab/>
        <w:tab/>
        <w:tab/>
        <w:tab/>
        <w:t>городской Думы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.В. Заметаев</w:t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подготовле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онно-аналитическим Управление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сектора                                       </w:t>
        <w:tab/>
        <w:tab/>
        <w:tab/>
        <w:t>Е.А. Смоли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вноси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оянная комиссия по правовым вопросам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ращениям граждан и депутатской этике</w:t>
        <w:tab/>
        <w:tab/>
        <w:tab/>
        <w:t xml:space="preserve">Протокол от 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ЯСНИТЕЛЬНАЯ ЗАПИСКА</w:t>
      </w:r>
    </w:p>
    <w:p>
      <w:pPr>
        <w:pStyle w:val="ConsPlusTitle"/>
        <w:spacing w:before="0" w:after="0"/>
        <w:contextualSpacing/>
        <w:jc w:val="center"/>
        <w:rPr/>
      </w:pPr>
      <w:r>
        <w:rPr>
          <w:bCs w:val="false"/>
          <w:sz w:val="24"/>
          <w:szCs w:val="24"/>
        </w:rPr>
        <w:t>к проекту решения Воткинской городской Думы «</w:t>
      </w:r>
      <w:r>
        <w:rPr>
          <w:sz w:val="24"/>
          <w:szCs w:val="24"/>
        </w:rPr>
        <w:t>О внесении изменений в Положение «О порядке проведения конкурса по отбору кандидатур для замещения должности муниципальной службы в органах местного самоуправления муниципального образования «Город Воткинск», отнесенной к высшей группе должностей муниципальной служб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  <w:lang w:eastAsia="ar-SA"/>
        </w:rPr>
        <w:t>Проект решения Воткинской городской Думы «</w:t>
      </w:r>
      <w:r>
        <w:rPr>
          <w:b w:val="false"/>
          <w:sz w:val="24"/>
          <w:szCs w:val="24"/>
        </w:rPr>
        <w:t>О внесении изменений в Положение «О порядке проведения конкурса по отбору кандидатур для замещения должности муниципальной службы в органах местного самоуправления муниципального образования «Город Воткинск», отнесенной к высшей группе должностей муниципальной службы» п</w:t>
      </w:r>
      <w:r>
        <w:rPr>
          <w:b w:val="false"/>
          <w:sz w:val="24"/>
          <w:szCs w:val="24"/>
          <w:lang w:eastAsia="ar-SA"/>
        </w:rPr>
        <w:t>одготовлен в связи: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  <w:lang w:eastAsia="ar-SA"/>
        </w:rPr>
        <w:t>1) с утверждением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ом Президента Российской Федерации от 10 октября 2024 года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</w:t>
      </w:r>
      <w:r>
        <w:rPr>
          <w:b w:val="false"/>
          <w:sz w:val="24"/>
          <w:szCs w:val="24"/>
          <w:lang w:eastAsia="ar-SA"/>
        </w:rPr>
        <w:t xml:space="preserve"> новой формы анкеты для поступления на государственную службу и муниципальную службу в Российской Федерации;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  <w:lang w:eastAsia="ar-SA"/>
        </w:rPr>
        <w:t xml:space="preserve">2) с вступлением в силу с 19 июня 2025 года Федерального закона от </w:t>
      </w:r>
      <w:r>
        <w:rPr>
          <w:b w:val="false"/>
          <w:sz w:val="24"/>
          <w:szCs w:val="24"/>
        </w:rPr>
        <w:t>20 марта 2025 года №33-ФЗ «Об общих принципах организации местного самоуправления в единой системе публичной власти» и признанием утратившими силу большинства статей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ятием Решения Воткинской городской Думы От 27 сентября 2023 года №316-РП «О доменных именах» в соответствии с которым для каждого органа местного самоуправления муниципального образования «Город Воткинск» установлен официальный сайт с соответствующим доменным имене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) приведением возрастного ценза для участия в конкурсе в соответствие с требованиями установленными Федеральным законом от 2 марта 2007 года № 25-ФЗ «О муниципальной службе в Российской Федерации» для возраста поступления на муниципальную служб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) необходимостью приведения Положения в соответствие со статьями 56.1 и 57 Устава муниципального образования «Город Воткинск», которыми определены порядок и терминология для официального обнародования муниципальных правовых актов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ИНАНСОВО-ЭКОНОМИЧЕСКОЕ ОБОСНОВАНИЕ</w:t>
      </w:r>
    </w:p>
    <w:p>
      <w:pPr>
        <w:pStyle w:val="ConsPlusTitle"/>
        <w:spacing w:before="0" w:after="0"/>
        <w:contextualSpacing/>
        <w:jc w:val="center"/>
        <w:rPr/>
      </w:pPr>
      <w:r>
        <w:rPr>
          <w:bCs w:val="false"/>
          <w:sz w:val="24"/>
          <w:szCs w:val="24"/>
        </w:rPr>
        <w:t>к проекту решения Воткинской городской Думы «</w:t>
      </w:r>
      <w:r>
        <w:rPr>
          <w:sz w:val="24"/>
          <w:szCs w:val="24"/>
        </w:rPr>
        <w:t>О внесении изменений в Положение «О порядке проведения конкурса по отбору кандидатур для замещения должности муниципальной службы в органах местного самоуправления муниципального образования «Город Воткинск», отнесенной к высшей группе должностей муниципальной служб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астоящего Решения не требует для его реализации дополнительных расходов из бюджета города Воткинск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</w:t>
      </w:r>
    </w:p>
    <w:p>
      <w:pPr>
        <w:pStyle w:val="ConsPlusTitle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нормативных правовых актов Воткинской городской Думы подлежащих отмене и (или) изменению в связи с принятием проекта решения Воткинской городской Думы </w:t>
      </w:r>
      <w:r>
        <w:rPr>
          <w:bCs w:val="false"/>
          <w:sz w:val="24"/>
          <w:szCs w:val="24"/>
        </w:rPr>
        <w:t>«</w:t>
      </w:r>
      <w:r>
        <w:rPr>
          <w:sz w:val="24"/>
          <w:szCs w:val="24"/>
        </w:rPr>
        <w:t>О внесении изменений в Положение «О порядке проведения конкурса по отбору кандидатур для замещения должности муниципальной службы в органах местного самоуправления муниципального образования «Город Воткинск», отнесенной к высшей группе должностей муниципальной службы» предложения 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spacing w:lineRule="atLeast" w:line="2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и принятия </w:t>
      </w:r>
      <w:r>
        <w:rPr>
          <w:rFonts w:eastAsia="Calibri" w:cs="Arial" w:ascii="Arial" w:hAnsi="Arial"/>
          <w:sz w:val="24"/>
          <w:szCs w:val="24"/>
        </w:rPr>
        <w:t>иных нормативных правовых актов Воткинской городской Думы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55:00Z</dcterms:created>
  <dc:creator>Duma</dc:creator>
  <dc:description/>
  <cp:keywords/>
  <dc:language>en-US</dc:language>
  <cp:lastModifiedBy>С.В. Булгаков</cp:lastModifiedBy>
  <cp:lastPrinted>2022-12-13T08:40:00Z</cp:lastPrinted>
  <dcterms:modified xsi:type="dcterms:W3CDTF">2025-04-11T09:00:00Z</dcterms:modified>
  <cp:revision>10</cp:revision>
  <dc:subject/>
  <dc:title>НЕДВИЖИМОСТЬ: ПРАВА И СДЕЛКИ</dc:title>
</cp:coreProperties>
</file>